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О внесении изменений в Закон Ульяновской области</w:t>
      </w:r>
      <w:r>
        <w:rPr>
          <w:b/>
          <w:sz w:val="28"/>
          <w:szCs w:val="28"/>
        </w:rPr>
        <w:t xml:space="preserve"> </w:t>
        <w:br/>
        <w:t xml:space="preserve"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подпунктом 6 пункта 2 статьи 39.10 Земельного кодекса Российской Федерации Законом Ульяновской области от 02.09.2015 № 108-ЗО 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установлен перечень муниципальных образований Ульяновской области, в которых земельные участки, находящиеся в государственной или муниципальной собственности, предоставляются в безвозмездное пользование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м законом от 01.05.2016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 положения подпункта 6 пункта 2 статьи 39.10 Земельного кодекса Российской Федерации дополнены нормами о том, что земельные участки предоставляются гражданам в безвозмездное пользование не только для ведения личного подсобного хозяйства или осуществления крестьянским (фермерским) хозяйством его деятельности, но и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я изложенного настоящим проектом закона предлагается внести корреспондирующие в Закон Ульяновской области от 02.09.2015 № 108-З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Социально-экономическим последствием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Юридическим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цепция проекта закона разработана исполняющей обязанности заместителя директора Департамента государственного имущества и земельных отношений Ульяновской области по правовым и земельно-имущественным вопросам Стерлядевой Екатериной Валерьевной, разработчиком является главный консультант отдела правового обеспечения Ничипорова Людмила Михайловн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8:00Z</dcterms:created>
  <dc:creator>Ju5u</dc:creator>
  <dc:description/>
  <cp:keywords/>
  <dc:language>en-US</dc:language>
  <cp:lastModifiedBy>Пользователь</cp:lastModifiedBy>
  <cp:lastPrinted>2016-05-25T10:15:00Z</cp:lastPrinted>
  <dcterms:modified xsi:type="dcterms:W3CDTF">2016-08-19T07:01:00Z</dcterms:modified>
  <cp:revision>9</cp:revision>
  <dc:subject/>
  <dc:title>ПОЯСНИТЕЛЬНАЯ ЗАПИСКА</dc:title>
</cp:coreProperties>
</file>